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eastAsia="cs-CZ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cs-CZ"/>
        </w:rPr>
        <w:t xml:space="preserve">ČESTNÉ PROHLÁŠENÍ KE SPLNĚNÍ KVALIFIKAC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cs-CZ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cs-CZ"/>
        </w:rPr>
        <w:t>k veřejné zakáz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cs-CZ"/>
        </w:rPr>
        <w:t>„</w:t>
      </w: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Revitalizace veřejného prostoru v proluce mezi ZUŠ a domem čp. 23 včetně přilehlých prostor ulice Radniční</w:t>
      </w:r>
      <w:r>
        <w:rPr>
          <w:rFonts w:cs="Times New Roman" w:ascii="Times New Roman" w:hAnsi="Times New Roman"/>
          <w:b/>
          <w:sz w:val="24"/>
          <w:szCs w:val="24"/>
        </w:rPr>
        <w:t xml:space="preserve"> – stavební práce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cs-CZ"/>
        </w:rPr>
        <w:t xml:space="preserve">“ 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cs-CZ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jc w:val="center"/>
        <w:rPr>
          <w:rFonts w:ascii="Times New Roman" w:hAnsi="Times New Roman" w:eastAsia="MS Mincho;ＭＳ 明朝" w:cs="Times New Roman"/>
          <w:b/>
          <w:b/>
          <w:lang w:eastAsia="cs-CZ"/>
        </w:rPr>
      </w:pPr>
      <w:r>
        <w:rPr>
          <w:rFonts w:eastAsia="MS Mincho;ＭＳ 明朝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lang w:eastAsia="cs-CZ"/>
        </w:rPr>
      </w:pPr>
      <w:r>
        <w:rPr>
          <w:rFonts w:eastAsia="MS Mincho;ＭＳ 明朝" w:cs="Times New Roman" w:ascii="Times New Roman" w:hAnsi="Times New Roman"/>
          <w:b/>
          <w:lang w:eastAsia="cs-CZ"/>
        </w:rPr>
      </w:r>
    </w:p>
    <w:tbl>
      <w:tblPr>
        <w:tblW w:w="7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468"/>
      </w:tblGrid>
      <w:tr>
        <w:trPr>
          <w:trHeight w:val="396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davatel:  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ČO: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  <w:t>[DOPLNÍ DODAVATEL]</w:t>
            </w:r>
          </w:p>
        </w:tc>
      </w:tr>
      <w:tr>
        <w:trPr>
          <w:trHeight w:val="306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 sídlem: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  <w:t>[DOPLNÍ DODAVATEL]</w:t>
            </w:r>
          </w:p>
        </w:tc>
      </w:tr>
    </w:tbl>
    <w:p>
      <w:pPr>
        <w:pStyle w:val="Normal"/>
        <w:widowControl w:val="false"/>
        <w:spacing w:lineRule="auto" w:line="300" w:before="120" w:after="0"/>
        <w:ind w:right="55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psaný v obchodním rejstříku vedeném </w:t>
      </w:r>
      <w:r>
        <w:rPr>
          <w:rFonts w:cs="Times New Roman" w:ascii="Times New Roman" w:hAnsi="Times New Roman"/>
          <w:b/>
          <w:sz w:val="20"/>
          <w:szCs w:val="20"/>
          <w:highlight w:val="cyan"/>
        </w:rPr>
        <w:t>[DOPLNÍ DODAVATEL]</w:t>
      </w:r>
    </w:p>
    <w:p>
      <w:pPr>
        <w:pStyle w:val="Normal"/>
        <w:widowControl w:val="false"/>
        <w:spacing w:lineRule="auto" w:line="300" w:before="120" w:after="200"/>
        <w:ind w:right="55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(dále jen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dodavatel</w:t>
      </w:r>
      <w:r>
        <w:rPr>
          <w:rFonts w:cs="Times New Roman" w:ascii="Times New Roman" w:hAnsi="Times New Roman"/>
          <w:sz w:val="20"/>
          <w:szCs w:val="20"/>
        </w:rPr>
        <w:t xml:space="preserve">“)  </w:t>
      </w:r>
    </w:p>
    <w:p>
      <w:pPr>
        <w:pStyle w:val="Normal"/>
        <w:numPr>
          <w:ilvl w:val="0"/>
          <w:numId w:val="7"/>
        </w:numPr>
        <w:spacing w:lineRule="auto" w:line="254" w:before="12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ákladní způsobilo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54" w:before="120" w:after="12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davatel čestně prohlašuje, že je základně způsobilý dle požadavku zadavatele uvedeného v čl. 8.1 zadávací dokumentace, tedy že: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davatel ani jeho statutární orgány nebyli v zemi svého sídla v posledních 5 letech před zahájením zadávacího řízení pravomocně odsouzen pro trestný čin uvedený v příloze č. 3 k zákonu č. 134/2016 Sb., o zadávání veřejných zakázek (dále jen „zákon“) nebo obdobný trestný čin podle právního řádu země sídla dodavatele;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má v České republice nebo v zemi svého sídla v evidenci daní zachycen splatný daňový nedoplatek nebo nedoplatek ve vztahu ke spotřební dani;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emá v České republice nebo v zemi svého sídla splatný nedoplatek na pojistném nebo na penále na veřejné zdravotní pojištění;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emá v České republice nebo v zemi svého sídla splatný nedoplatek na pojistném nebo na penále na sociální zabezpečení a příspěvku na státní politiku zaměstnanosti;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54" w:before="0" w:after="0"/>
        <w:ind w:left="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54" w:before="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Profesní způsobilo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davatel čestně prohlašuje, že je profesně způsobilý dle podmínek zadávací dokumentace, tedy že:</w:t>
      </w:r>
    </w:p>
    <w:p>
      <w:pPr>
        <w:pStyle w:val="Normal"/>
        <w:numPr>
          <w:ilvl w:val="0"/>
          <w:numId w:val="4"/>
        </w:numPr>
        <w:spacing w:lineRule="auto" w:line="254" w:before="120" w:after="120"/>
        <w:ind w:left="567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 ve vztahu k České republice zapsán v obchodním rejstříku nebo jiné obdobné evidence, pokud jiný právní předpis zápis do takové evidence vyžaduje;</w:t>
      </w:r>
    </w:p>
    <w:p>
      <w:pPr>
        <w:pStyle w:val="Normal"/>
        <w:numPr>
          <w:ilvl w:val="0"/>
          <w:numId w:val="4"/>
        </w:numPr>
        <w:spacing w:lineRule="auto" w:line="254" w:before="120" w:after="120"/>
        <w:ind w:left="567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 oprávněn podnikat podle zvláštních předpisů v rozsahu odpovídajícímu předmětu veřejné zakázky, tj. disponuje dokladem prokazující odpovídající živnostenské oprávnění:</w:t>
      </w:r>
    </w:p>
    <w:p>
      <w:pPr>
        <w:pStyle w:val="Normal"/>
        <w:numPr>
          <w:ilvl w:val="0"/>
          <w:numId w:val="6"/>
        </w:numPr>
        <w:spacing w:lineRule="auto" w:line="254" w:before="120" w:after="1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vádění staveb, jejich změn a odstraňování</w:t>
      </w:r>
    </w:p>
    <w:p>
      <w:pPr>
        <w:pStyle w:val="Normal"/>
        <w:numPr>
          <w:ilvl w:val="0"/>
          <w:numId w:val="5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0" w:name="_Hlk156494401"/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echnická kvalifikace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54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54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davatel čestně prohlašuje, že splňuje technickou kvalifikace </w:t>
      </w:r>
      <w:r>
        <w:rPr>
          <w:rFonts w:cs="Times New Roman" w:ascii="Times New Roman" w:hAnsi="Times New Roman"/>
          <w:sz w:val="20"/>
          <w:szCs w:val="20"/>
        </w:rPr>
        <w:t>dle zadávací dokumentace</w:t>
      </w:r>
      <w:r>
        <w:rPr>
          <w:rFonts w:cs="Times New Roman" w:ascii="Times New Roman" w:hAnsi="Times New Roman"/>
          <w:bCs/>
          <w:sz w:val="20"/>
          <w:szCs w:val="20"/>
        </w:rPr>
        <w:t xml:space="preserve"> a níže předkládá seznam stavebních prací: </w:t>
      </w:r>
      <w:bookmarkEnd w:id="0"/>
    </w:p>
    <w:p>
      <w:pPr>
        <w:pStyle w:val="Normal"/>
        <w:spacing w:lineRule="auto" w:line="254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54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54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54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54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6"/>
        <w:gridCol w:w="1605"/>
        <w:gridCol w:w="1606"/>
        <w:gridCol w:w="1605"/>
        <w:gridCol w:w="1589"/>
      </w:tblGrid>
      <w:tr>
        <w:trPr>
          <w:trHeight w:val="37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dentifikační údaje objednatele (klienta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dentifikační údaje dodavate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ba a místo provádění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vebních pra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ková cena bez DPH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ázev a specifikace realizovaných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vebních prac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ntaktní osoba objednatele (klienta), u které je možné informace ověřit</w:t>
            </w:r>
          </w:p>
        </w:tc>
      </w:tr>
      <w:tr>
        <w:trPr>
          <w:trHeight w:val="37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[</w:t>
            </w: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 xml:space="preserve">[DOPLNÍ DODAVATEL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a to následujícím způsobem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Jméno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Email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Telefon:]</w:t>
            </w:r>
          </w:p>
        </w:tc>
      </w:tr>
      <w:tr>
        <w:trPr>
          <w:trHeight w:val="37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[</w:t>
            </w: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 xml:space="preserve">[DOPLNÍ DODAVATEL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a to následujícím způsobem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Jméno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Email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Telefon:]</w:t>
            </w:r>
          </w:p>
        </w:tc>
      </w:tr>
      <w:tr>
        <w:trPr>
          <w:trHeight w:val="37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[</w:t>
            </w: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 xml:space="preserve">[DOPLNÍ DODAVATEL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a to následujícím způsobem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Jméno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Email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Telefon:]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V případě potřeby je dodavatel oprávněn doplnit další řádky tabulky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davatel čestně prohlašuje, že splňuje technickou kvalifikace </w:t>
      </w:r>
      <w:r>
        <w:rPr>
          <w:rFonts w:cs="Times New Roman" w:ascii="Times New Roman" w:hAnsi="Times New Roman"/>
          <w:sz w:val="20"/>
          <w:szCs w:val="20"/>
        </w:rPr>
        <w:t>dle zadávací dokumentace</w:t>
      </w:r>
      <w:r>
        <w:rPr>
          <w:rFonts w:cs="Times New Roman" w:ascii="Times New Roman" w:hAnsi="Times New Roman"/>
          <w:bCs/>
          <w:sz w:val="20"/>
          <w:szCs w:val="20"/>
        </w:rPr>
        <w:t xml:space="preserve"> a níže předkládá seznam členů realizačního týmu: 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835"/>
        <w:gridCol w:w="269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DE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c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DE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lavní stavbyvedoucí</w:t>
            </w:r>
          </w:p>
        </w:tc>
      </w:tr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. Jméno a příjmení člena realizačního týmu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highlight w:val="cy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ar-SA"/>
              </w:rPr>
              <w:t>2. Vztah k dodavateli (člen orgánu dodavatele/zaměstnanec dodavatele/poddodavatel/zaměstnanec poddodavatele apod.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highlight w:val="cyan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ar-SA"/>
              </w:rPr>
              <w:t>3. Autorizace (registrace) dle § 5 odst. 3 písm. a) autorizačního zákona pro obor pozemní stavb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highlight w:val="yellow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</w:rPr>
              <w:t>(Dodavatel učiní kopii osvědčení o autorizaci součástí tohoto Čestného prohlášení k prokázání kvalifikace jako jeho přílohu)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ar-SA"/>
              </w:rPr>
              <w:t>4. Délka praxe při řízení stavebních prací v pozici stavbyvedoucího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294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11"/>
              <w:ind w:left="0" w:hanging="0"/>
              <w:contextualSpacing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cs-CZ" w:eastAsia="cs-CZ"/>
              </w:rPr>
              <w:t xml:space="preserve">4.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cs-CZ" w:eastAsia="ar-SA"/>
              </w:rPr>
              <w:t xml:space="preserve">Zkušenost s prací na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ar-SA"/>
              </w:rPr>
              <w:t>alespoň alespoň 3 (třech) zakázkách v rozsahu minimálně 5.000.000,- Kč bez DPH za každou zakázku, jejichž předmětem byly stavební práce spočívající ve výstavbě nebo revitalizaci veřejného prostranství v intravilánu obce, přičemž součástí alespoň jedné významné stavební práce bylo zadláždění veřejného prostoru nebo komunikace kamennou dlažb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lang w:eastAsia="cs-CZ"/>
              </w:rPr>
              <w:t xml:space="preserve">Název významné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cs-CZ"/>
              </w:rPr>
              <w:t>zakázky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cs-CZ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lang w:eastAsia="cs-CZ"/>
              </w:rPr>
              <w:t>č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292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cs-CZ"/>
              </w:rPr>
              <w:t>Cena významné zakázky v Kč bez DP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44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cs-CZ"/>
              </w:rPr>
              <w:t>Věcný popis obsahové náplně významné zakázky, který umožní posouzení stanovených požadavků Zadavatele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442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color w:val="00000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cs-CZ"/>
              </w:rPr>
              <w:t>Identifikační údaje a kontaktní údaje objednatele (min. telefonní číslo nebo e-mai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color w:val="000000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442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cs-CZ"/>
              </w:rPr>
              <w:t>Název významné zakázky č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cs-CZ"/>
              </w:rPr>
              <w:t>Cena významné zakázky v Kč bez DPH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MS Mincho;ＭＳ 明朝" w:cs="Times New Roman"/>
                <w:b/>
                <w:b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cs-CZ"/>
              </w:rPr>
              <w:t>Věcný popis obsahové náplně významné zakázky, který umožní posouzení stanovených požadavků Zadavate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MS Mincho;ＭＳ 明朝" w:cs="Times New Roman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color w:val="00000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cs-CZ"/>
              </w:rPr>
              <w:t>Identifikační údaje a kontaktní údaje objednatele (min. telefonní číslo nebo e-mail)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MS Mincho;ＭＳ 明朝" w:cs="Times New Roman"/>
                <w:highlight w:val="yellow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37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highlight w:val="yellow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cs-CZ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color w:val="00000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cs-CZ"/>
              </w:rPr>
              <w:t>Název významné zakázky č. 3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color w:val="00000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cs-CZ"/>
              </w:rPr>
              <w:t>Doba poskytování významné zakázky (MM/RR-MM/RR)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color w:val="00000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cs-CZ"/>
              </w:rPr>
              <w:t>Věcný popis obsahové náplně významné zakázky, který umožní posouzení stanovených požadavků Zadavatele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color w:val="00000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cs-CZ"/>
              </w:rPr>
              <w:t>Identifikační údaje a kontaktní údaje objednatele (min. telefonní číslo nebo e-mail)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37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 </w:t>
      </w:r>
      <w:r>
        <w:rPr>
          <w:rFonts w:cs="Times New Roman" w:ascii="Times New Roman" w:hAnsi="Times New Roman"/>
          <w:sz w:val="20"/>
          <w:szCs w:val="20"/>
          <w:highlight w:val="cyan"/>
        </w:rPr>
        <w:t>[DOPLNÍ DODAVATEL]</w:t>
      </w:r>
      <w:r>
        <w:rPr>
          <w:rFonts w:cs="Times New Roman" w:ascii="Times New Roman" w:hAnsi="Times New Roman"/>
          <w:sz w:val="20"/>
          <w:szCs w:val="20"/>
        </w:rPr>
        <w:t xml:space="preserve"> dne </w:t>
      </w:r>
      <w:r>
        <w:rPr>
          <w:rFonts w:cs="Times New Roman" w:ascii="Times New Roman" w:hAnsi="Times New Roman"/>
          <w:sz w:val="20"/>
          <w:szCs w:val="20"/>
          <w:highlight w:val="cyan"/>
        </w:rPr>
        <w:t>[DOPLNÍ DODAVATEL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…………………………………………………..</w:t>
      </w:r>
    </w:p>
    <w:p>
      <w:pPr>
        <w:pStyle w:val="Zkladntext2"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20"/>
          <w:szCs w:val="20"/>
          <w:highlight w:val="cyan"/>
        </w:rPr>
        <w:t>DOPLNÍ DODAVATEL – obchodní firma + osoba jméno a podpis dodavatele nebo osoby, která zastupuje dodavatele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7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95" w:leader="none"/>
      </w:tabs>
      <w:suppressAutoHyphens w:val="true"/>
      <w:spacing w:lineRule="auto" w:line="240" w:before="0" w:after="0"/>
      <w:jc w:val="both"/>
      <w:rPr>
        <w:rFonts w:ascii="Times New Roman" w:hAnsi="Times New Roman" w:eastAsia="Times New Roman" w:cs="Times New Roman"/>
        <w:b/>
        <w:b/>
        <w:bCs/>
        <w:color w:val="1D46AB"/>
        <w:sz w:val="28"/>
        <w:lang w:eastAsia="cs-CZ"/>
      </w:rPr>
    </w:pPr>
    <w:bookmarkStart w:id="1" w:name="_Hlk156494158"/>
    <w:bookmarkStart w:id="2" w:name="_Hlk156494157"/>
    <w:bookmarkStart w:id="3" w:name="_Hlk156494156"/>
    <w:bookmarkStart w:id="4" w:name="_Hlk156494155"/>
    <w:bookmarkStart w:id="5" w:name="_Hlk156494154"/>
    <w:bookmarkStart w:id="6" w:name="_Hlk156494153"/>
    <w:bookmarkStart w:id="7" w:name="_Hlk156494152"/>
    <w:bookmarkStart w:id="8" w:name="_Hlk156494151"/>
    <w:bookmarkStart w:id="9" w:name="_Hlk156494150"/>
    <w:bookmarkStart w:id="10" w:name="_Hlk156494149"/>
    <w:bookmarkStart w:id="11" w:name="_Hlk156494146"/>
    <w:bookmarkStart w:id="12" w:name="_Hlk156494145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r>
      <w:rPr>
        <w:rFonts w:eastAsia="Times New Roman" w:cs="Times New Roman" w:ascii="Times New Roman" w:hAnsi="Times New Roman"/>
        <w:b/>
        <w:bCs/>
        <w:color w:val="1D46AB"/>
        <w:sz w:val="28"/>
        <w:lang w:eastAsia="cs-CZ"/>
      </w:rPr>
      <w:t xml:space="preserve">Příloha č. 5 - Vzor čestného prohlášení o splnění kvalifikačních požadavků </w:t>
    </w:r>
  </w:p>
  <w:p>
    <w:pPr>
      <w:pStyle w:val="Header"/>
      <w:rPr>
        <w:rFonts w:ascii="Times New Roman" w:hAnsi="Times New Roman" w:eastAsia="Times New Roman" w:cs="Times New Roman"/>
        <w:b/>
        <w:b/>
        <w:bCs/>
        <w:color w:val="1D46AB"/>
        <w:sz w:val="28"/>
        <w:lang w:eastAsia="cs-CZ"/>
      </w:rPr>
    </w:pPr>
    <w:r>
      <w:rPr>
        <w:rFonts w:eastAsia="Times New Roman" w:cs="Times New Roman" w:ascii="Times New Roman" w:hAnsi="Times New Roman"/>
        <w:b/>
        <w:bCs/>
        <w:color w:val="1D46AB"/>
        <w:sz w:val="28"/>
        <w:lang w:eastAsia="cs-CZ"/>
      </w:rPr>
    </w:r>
    <w:bookmarkStart w:id="13" w:name="_Hlk156494158"/>
    <w:bookmarkStart w:id="14" w:name="_Hlk156494157"/>
    <w:bookmarkStart w:id="15" w:name="_Hlk156494156"/>
    <w:bookmarkStart w:id="16" w:name="_Hlk156494155"/>
    <w:bookmarkStart w:id="17" w:name="_Hlk156494154"/>
    <w:bookmarkStart w:id="18" w:name="_Hlk156494153"/>
    <w:bookmarkStart w:id="19" w:name="_Hlk156494152"/>
    <w:bookmarkStart w:id="20" w:name="_Hlk156494151"/>
    <w:bookmarkStart w:id="21" w:name="_Hlk156494150"/>
    <w:bookmarkStart w:id="22" w:name="_Hlk156494149"/>
    <w:bookmarkStart w:id="23" w:name="_Hlk156494146"/>
    <w:bookmarkStart w:id="24" w:name="_Hlk156494145"/>
    <w:bookmarkStart w:id="25" w:name="_Hlk156494158"/>
    <w:bookmarkStart w:id="26" w:name="_Hlk156494157"/>
    <w:bookmarkStart w:id="27" w:name="_Hlk156494156"/>
    <w:bookmarkStart w:id="28" w:name="_Hlk156494155"/>
    <w:bookmarkStart w:id="29" w:name="_Hlk156494154"/>
    <w:bookmarkStart w:id="30" w:name="_Hlk156494153"/>
    <w:bookmarkStart w:id="31" w:name="_Hlk156494152"/>
    <w:bookmarkStart w:id="32" w:name="_Hlk156494151"/>
    <w:bookmarkStart w:id="33" w:name="_Hlk156494150"/>
    <w:bookmarkStart w:id="34" w:name="_Hlk156494149"/>
    <w:bookmarkStart w:id="35" w:name="_Hlk156494146"/>
    <w:bookmarkStart w:id="36" w:name="_Hlk156494145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5104" w:hanging="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753"/>
        </w:tabs>
        <w:ind w:left="1753" w:hanging="618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851" w:leader="none"/>
        <w:tab w:val="left" w:pos="1134" w:leader="none"/>
      </w:tabs>
      <w:spacing w:lineRule="auto" w:line="240" w:before="240" w:after="60"/>
      <w:ind w:left="851" w:hanging="851"/>
      <w:outlineLvl w:val="1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701" w:leader="none"/>
        <w:tab w:val="left" w:pos="1827" w:leader="none"/>
      </w:tabs>
      <w:spacing w:lineRule="auto" w:line="240" w:before="240" w:after="60"/>
      <w:ind w:left="1701" w:hanging="567"/>
      <w:outlineLvl w:val="2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69" w:leader="none"/>
      </w:tabs>
      <w:spacing w:lineRule="auto" w:line="240" w:before="240" w:after="240"/>
      <w:ind w:left="869" w:hanging="1152"/>
      <w:outlineLvl w:val="5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013" w:leader="none"/>
      </w:tabs>
      <w:spacing w:lineRule="auto" w:line="240" w:before="240" w:after="60"/>
      <w:ind w:left="1013" w:hanging="1296"/>
      <w:outlineLvl w:val="6"/>
    </w:pPr>
    <w:rPr>
      <w:rFonts w:ascii="Arial" w:hAnsi="Arial" w:eastAsia="Times New Roman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57" w:leader="none"/>
      </w:tabs>
      <w:spacing w:lineRule="auto" w:line="240" w:before="240" w:after="60"/>
      <w:ind w:left="1157" w:hanging="1440"/>
      <w:outlineLvl w:val="7"/>
    </w:pPr>
    <w:rPr>
      <w:rFonts w:ascii="Arial" w:hAnsi="Arial" w:eastAsia="Times New Roman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301" w:leader="none"/>
      </w:tabs>
      <w:spacing w:lineRule="auto" w:line="240" w:before="240" w:after="60"/>
      <w:ind w:left="1301" w:hanging="1584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2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Arial" w:hAnsi="Arial" w:eastAsia="Times New Roman" w:cs="Arial"/>
      <w:sz w:val="22"/>
    </w:rPr>
  </w:style>
  <w:style w:type="character" w:styleId="Nadpis8Char">
    <w:name w:val="Nadpis 8 Char"/>
    <w:qFormat/>
    <w:rPr>
      <w:rFonts w:ascii="Arial" w:hAnsi="Arial" w:eastAsia="Times New Roman" w:cs="Arial"/>
      <w:i/>
      <w:sz w:val="22"/>
    </w:rPr>
  </w:style>
  <w:style w:type="character" w:styleId="Nadpis9Char">
    <w:name w:val="Nadpis 9 Char"/>
    <w:qFormat/>
    <w:rPr>
      <w:rFonts w:ascii="Arial" w:hAnsi="Arial" w:eastAsia="Times New Roman" w:cs="Arial"/>
      <w:b/>
      <w:i/>
      <w:sz w:val="1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sz w:val="22"/>
      <w:szCs w:val="22"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1sl">
    <w:name w:val="Text odst.1čísl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284" w:leader="none"/>
      </w:tabs>
      <w:spacing w:lineRule="auto" w:line="240" w:before="8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Textodst3psmena">
    <w:name w:val="Text odst. 3 písmena"/>
    <w:basedOn w:val="Textodst1s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360" w:leader="none"/>
      </w:tabs>
      <w:spacing w:before="0" w:after="0"/>
      <w:outlineLvl w:val="3"/>
    </w:pPr>
    <w:rPr/>
  </w:style>
  <w:style w:type="paragraph" w:styleId="Textodst2slovan">
    <w:name w:val="Text odst.2 číslovaný"/>
    <w:basedOn w:val="Textodst1sl"/>
    <w:qFormat/>
    <w:pPr>
      <w:numPr>
        <w:ilvl w:val="0"/>
        <w:numId w:val="3"/>
      </w:numPr>
      <w:tabs>
        <w:tab w:val="clear" w:pos="0"/>
        <w:tab w:val="clear" w:pos="284"/>
        <w:tab w:val="left" w:pos="360" w:leader="none"/>
      </w:tabs>
      <w:spacing w:before="0" w:after="0"/>
      <w:outlineLvl w:val="2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52:00Z</dcterms:created>
  <dc:creator>Pavel Urbaczka</dc:creator>
  <dc:description/>
  <cp:keywords/>
  <dc:language>en-US</dc:language>
  <cp:lastModifiedBy>JUDr. Eliška Šafránková</cp:lastModifiedBy>
  <cp:lastPrinted>2025-10-06T09:44:00Z</cp:lastPrinted>
  <dcterms:modified xsi:type="dcterms:W3CDTF">2026-01-22T13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>e584dd06-9a72-4b22-9353-d415b11c2576</vt:lpwstr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